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гражданского общества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Заместитель главы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ндратьев Николай Иванови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Директор департамента по делам администрации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Филинова Наталья Владимиров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2024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здание условий для развития гражданского общества и реализации гражданских инициатив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озможностей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амореализаци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алантов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олодеж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Направление (подпрограмма 1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Оказание поддержки социально ориентированным некоммерческим организация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аправление (подпрограмма 2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Своевременное и достоверное информирование населения о деятельности органов местного самоуправления муниципального образования город Нефтеюганс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аправление (подпрограмма 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аправление (подпрограмма 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Поддержка творческих проектов, реализация талантов и способностей молодых людей, продвижение молодежных инициатив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Направление (подпрограмма 5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Реализация инициативных проектов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ъемы финансового обеспечения за весь период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 xml:space="preserve">Общий объём финансирования муниципальной программы за счёт средств бюджета города составля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 471 768,557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вязь с национальными целями развития Российской Федерации/ Региональный проект/ Государственная программ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сударственная программа Ханты-Мансийского автономного округа – Югры «Развитие гражданского общества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оказатели муниципальной программы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"/>
        <w:gridCol w:w="1559"/>
        <w:gridCol w:w="1012"/>
        <w:gridCol w:w="995"/>
        <w:gridCol w:w="993"/>
        <w:gridCol w:w="708"/>
        <w:gridCol w:w="709"/>
        <w:gridCol w:w="712"/>
        <w:gridCol w:w="712"/>
        <w:gridCol w:w="712"/>
        <w:gridCol w:w="713"/>
        <w:gridCol w:w="709"/>
        <w:gridCol w:w="704"/>
        <w:gridCol w:w="1102"/>
        <w:gridCol w:w="1418"/>
        <w:gridCol w:w="1417"/>
        <w:gridCol w:w="708"/>
      </w:tblGrid>
      <w:tr>
        <w:trPr>
          <w:trHeight w:val="55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показател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ум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язь с показателями национальных ц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формационная система </w:t>
            </w:r>
          </w:p>
        </w:tc>
      </w:tr>
      <w:tr>
        <w:trPr>
          <w:trHeight w:val="91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9-203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3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Цель муниципальной программы «Развитие гражданского общества»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развития гражданского общества и реализации гражданских инициатив, возможностей для самореализации и развития талантов молодежи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социально значимых проектов социально ориентированных некоммерческих организаций, получивших финансовую поддержку в форме субсидий (е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 государственной программе Ханты-Мансийского автономного округа – Югры «Развитие гражданского общества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епартамент по делам администрации (далее - ДД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 на основании лицензии образовательную деятельность в качестве основного вида деятельности (е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Департамент образ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(далее - Д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(е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lang w:eastAsia="ar-SA"/>
              </w:rPr>
              <w:t xml:space="preserve">Департамент муниципального имущества 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ar-SA"/>
              </w:rPr>
              <w:t>(далее - Д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размещенного информационного материала в СМИ о деятельности и проектах социально ориентированных некоммерческих организаций (е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 (человек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6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 граждан  информационной открытостью органов местного самоуправления города Нефтеюганска, % от общей численности населения гор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 государственной программе Ханты-Мансийского автономного округа – Югры «Развитие гражданского обще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телевещания, ча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44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радиовещания, мину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</w:rPr>
              <w:t>84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, мину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25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 (ед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1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 в городе Нефтеюганске и случаев их применения (е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b w:val="false"/>
                <w:color w:val="22272F"/>
                <w:sz w:val="21"/>
                <w:szCs w:val="21"/>
                <w:shd w:fill="FFFFFF" w:val="clear"/>
              </w:rPr>
              <w:t>Доля инициативных проектов, реализованных на условиях софинансирования из местного бюджета %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 w:val="false"/>
                <w:color w:val="22272F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z w:val="21"/>
                <w:szCs w:val="21"/>
                <w:shd w:fill="FFFFFF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 (е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Комитет культуры и туризма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Комитет физической культуры и спорта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 (чел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9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 xml:space="preserve"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, </w:t>
            </w:r>
            <w:r>
              <w:rPr>
                <w:rFonts w:cs="Times New Roman" w:ascii="Times New Roman" w:hAnsi="Times New Roman"/>
                <w:b w:val="false"/>
              </w:rPr>
              <w:t xml:space="preserve"> (чел.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highlight w:val="green"/>
              </w:rPr>
            </w:pPr>
            <w:r>
              <w:rPr>
                <w:rFonts w:cs="Times New Roman" w:ascii="Times New Roman" w:hAnsi="Times New Roman"/>
                <w:b w:val="false"/>
                <w:highlight w:val="gree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7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Количество изготовленных и размещенных баннеров, плакатов и листовок с социальной рекламой</w:t>
            </w: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 xml:space="preserve"> (е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Д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числа опрош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Распоряж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Правительства ХМАО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Югры от 15.03.2013 №92-р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«Об оценке эффектив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деятельности орган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местного самоупр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городских округов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муниципальных район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Ханты-Мансийс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автономного округа –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Югры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1A1A1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0"/>
        <w:gridCol w:w="3661"/>
        <w:gridCol w:w="1370"/>
        <w:gridCol w:w="1348"/>
        <w:gridCol w:w="542"/>
        <w:gridCol w:w="6"/>
        <w:gridCol w:w="537"/>
        <w:gridCol w:w="537"/>
        <w:gridCol w:w="6"/>
        <w:gridCol w:w="548"/>
        <w:gridCol w:w="524"/>
        <w:gridCol w:w="17"/>
        <w:gridCol w:w="543"/>
        <w:gridCol w:w="649"/>
        <w:gridCol w:w="579"/>
        <w:gridCol w:w="540"/>
        <w:gridCol w:w="9"/>
        <w:gridCol w:w="548"/>
        <w:gridCol w:w="553"/>
        <w:gridCol w:w="1357"/>
      </w:tblGrid>
      <w:tr>
        <w:trPr>
          <w:tblHeader w:val="true"/>
          <w:trHeight w:val="34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онец 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Цель муниципальной программы «Развитие гражданского общества»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развития гражданского общества и реализации гражданских инициатив, возможностей для самореализации и развития талантов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социально значимых проектов социально ориентированных некоммерческих организаций, получивших финансовую поддержку в форме субсиди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 на основании лицензии образовательную деятельность в качестве основного вида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размещенного информационного материала в СМИ о деятельности и проектах социально ориентированных некоммерческих организаций (ед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 (человек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40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 граждан  информационной открытостью органов местного самоуправления города Нефтеюганска, % от общей численности населения гор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телевещания,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асов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216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радиовещания, мину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233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, мину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284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 в городе Нефтеюганске и случаев их примен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b w:val="false"/>
                <w:color w:val="22272F"/>
                <w:sz w:val="21"/>
                <w:szCs w:val="21"/>
                <w:shd w:fill="FFFFFF" w:val="clear"/>
              </w:rPr>
              <w:t>Доля инициативных проектов, реализованных на условиях софинансирования из местного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</w:tc>
      </w:tr>
      <w:tr>
        <w:trPr>
          <w:trHeight w:val="14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Количество изготовленных и размещенных баннеров, плакатов и листовок с социальной реклам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41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числа опрошенных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40"/>
        <w:gridCol w:w="5104"/>
        <w:gridCol w:w="4649"/>
      </w:tblGrid>
      <w:tr>
        <w:trPr>
          <w:trHeight w:val="49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2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1 «Оказание поддержки социально ориентированным некоммерческим организация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Оказание финансовой и имущественной поддержки социально ориентированным некоммерческим организациям»</w:t>
            </w:r>
          </w:p>
        </w:tc>
      </w:tr>
      <w:tr>
        <w:trPr>
          <w:trHeight w:val="34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беспечение предост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держки социально ориентированным некоммерческим организациям, осуществляющим деятельность на территории города Нефтеюганс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 создание благоприятных условий для деятельности социально ориентированных некоммерческих организаций, не являющихся муниципальными учреждениями, и решение задач социально-экономического и культурного развития города Нефтеюганска в силу особой роли СОНКО в жизнедеятельност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Количество социально значимых проектов социально ориентированных некоммерческих организаций, получивших финансовую поддержку в форме субсид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и на основании лицензии образовательную деятельность в качестве основного вида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Количество размещенного информационного материала в СМИ о деятельности и проектах социально ориентированных некоммерческих организа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</w:t>
            </w:r>
          </w:p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</w:t>
            </w:r>
          </w:p>
        </w:tc>
      </w:tr>
      <w:tr>
        <w:trPr>
          <w:trHeight w:val="4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«Своевременное и достоверное информирование населения о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ниципального образования город Нефтеюган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плекс процессных мероприятий «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 (информационно-аналитический отдел), ДГИЗО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 Обеспечение информационной открытости органов местного самоуправления, соблюдение права граждан на получение полной и достоверной информации о деятельности органов местного самоуправления города Нефтеюганск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удовлетворенности населения деятельностью органов местного самоуправления города Нефтеюганс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своевременное и достоверное информирование населения о деятельности органов местного самоуправления муниципального образования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проведение социологического исследования удовлетворённости населения транспортным обслуживанием, автомобильными дорогами, услугами ЖКХ, качеством образования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Удовлетворенность граждан информационной открытостью органов местного самоуправления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 посредством телевещ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 посредством радиовещ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Удовлетворенность населения деятельностью органов местного самоуправления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Размещение социально значимой информации на наружных информационных поверхностях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делам администраци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 Обеспечение доступности социально значимой информации на наружных информационных поверхностя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- формирование у населения положительных моральных ценностей, принципов, взглядов и убежд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Количество изготовленных и размещенных баннеров, плакатов и листовок с социальной рекламой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1. 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«Обеспечение условий развития форм непосредственного осуществления населением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местного самоуправления и участие населения в осуществлении местного самоуправления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делам администраци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5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</w:t>
            </w:r>
            <w:r>
              <w:rPr>
                <w:rFonts w:cs="Times New Roman" w:ascii="Times New Roman" w:hAnsi="Times New Roman"/>
                <w:b w:val="false"/>
              </w:rPr>
              <w:t>: Создание условий для развития форм непосредственного осуществления населением местного самоуправления и участие населения в осуществлении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развитие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Нефтеюганске и случаев их приме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Поддержка творческих проектов, реализация талантов и способностей молодых людей, продвижение молодежных инициати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«Поддержка и реализация потенциала молодежи на территории муниципального образования город Нефтеюганск»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делам администраци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олодежи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е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лич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едеяте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участие молодых людей в муниципальные и региональные молодежные мероприятия (форумы, фестивали, городские конференции, конкурсы и проекты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оформление Доски почета «Молодежь-Гордость Нефтеюганс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 xml:space="preserve"> трудоустройство подрост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дпрограмма 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Реализация инициативных проектов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«Реализация инициативных проектов, отобранных по результатам конкурса»</w:t>
            </w: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 – коммунального хозяйств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порта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градостроительства и земельных отношений 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</w:t>
            </w:r>
            <w:r>
              <w:rPr>
                <w:rFonts w:cs="Times New Roman" w:ascii="Times New Roman" w:hAnsi="Times New Roman"/>
                <w:b w:val="false"/>
              </w:rPr>
              <w:t>: Создание условий для участия жителей города Нефтеюганска в решении вопросов местного значения посредством внесения инициативных проектов и участия в их реализ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решение приоритетных вопросов местного значения по улучшению качества жизни насел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Доля инициативных проектов, реализованных на условиях софинансирования из местного бюдж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45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обеспечение муниципальной программы</w:t>
      </w:r>
    </w:p>
    <w:tbl>
      <w:tblPr>
        <w:tblW w:w="16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551"/>
        <w:gridCol w:w="1667"/>
        <w:gridCol w:w="1559"/>
        <w:gridCol w:w="1560"/>
        <w:gridCol w:w="1452"/>
        <w:gridCol w:w="1479"/>
        <w:gridCol w:w="1498"/>
        <w:gridCol w:w="1559"/>
      </w:tblGrid>
      <w:tr>
        <w:trPr>
          <w:trHeight w:val="353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-314"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/</w:t>
            </w:r>
          </w:p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</w:t>
            </w:r>
          </w:p>
        </w:tc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28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314"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9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-314"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Муниципальная программа «Развитие гражданского общества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 (ДО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(ДЖКХ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итет физической культуры и спорта (КФКиС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градостроительства и земельных отношений (ДГиЗО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 517,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2 063,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7 070,1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 817,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4 766,7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9 533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471 768,557</w:t>
            </w:r>
          </w:p>
        </w:tc>
      </w:tr>
      <w:tr>
        <w:trPr>
          <w:trHeight w:val="26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 897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 075,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7 922,2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 669,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 618,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1 237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409 421,657</w:t>
            </w:r>
          </w:p>
        </w:tc>
      </w:tr>
      <w:tr>
        <w:trPr>
          <w:trHeight w:val="26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61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987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295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 346,900</w:t>
            </w:r>
          </w:p>
        </w:tc>
      </w:tr>
      <w:tr>
        <w:trPr>
          <w:trHeight w:val="26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-314" w:hanging="597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 них по ответственным соисполнителям:</w:t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 577,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 445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 659,9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 889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 838,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5 6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360 087,206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 957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 457,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 512,0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1 741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 690,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7 38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297 740,306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61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987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295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 346,9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-314" w:hanging="739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803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 109,96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803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 109,96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ЖК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675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 064,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 049,9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 789,531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675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 064,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 049,9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 789,531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9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9,82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9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9,82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432,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 182,04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432,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 182,04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м налоговых расходов муниципального образования (справоч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правление (подпрограмма) 1 «Оказание поддержки социально ориентированным некоммерческим организация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6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73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 75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 739,200</w:t>
            </w:r>
          </w:p>
        </w:tc>
      </w:tr>
      <w:tr>
        <w:trPr>
          <w:trHeight w:val="38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.Комплекс процессных мероприятий «Оказание финансовой и имущественной поддержки социально ориентированным некоммерческим организациям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6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73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 75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 739,200</w:t>
            </w:r>
          </w:p>
        </w:tc>
      </w:tr>
      <w:tr>
        <w:trPr>
          <w:trHeight w:val="32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6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73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878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 75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 739,2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313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 них по ответственным соисполнителям:</w:t>
            </w:r>
          </w:p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 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 65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95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 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 65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8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 089,2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8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28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 089,2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.2.Направление (подпрограмма) </w:t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«Своевременное и достоверное информирование населения о деятельности органов местного самоуправления муниципального образования город Нефтеюган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 359,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 757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 075,9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 853,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 651,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5 30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7 999,144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1.Комплекс процессных мероприятий «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»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 157,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 493,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 870,2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 647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 445,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 89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6 505,261</w:t>
            </w:r>
          </w:p>
        </w:tc>
      </w:tr>
      <w:tr>
        <w:trPr>
          <w:trHeight w:val="38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 427,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 443,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 870,2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 647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 445,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 89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1 725,061</w:t>
            </w:r>
          </w:p>
        </w:tc>
      </w:tr>
      <w:tr>
        <w:trPr>
          <w:trHeight w:val="32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0,2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5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3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2. Комплекс процессных мероприятий «Размещение социально значимой информации на наружных информационных поверхностях»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,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,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,7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493,883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,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,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,7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493,883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3.Направление (подпрограмма) 3 «Развитие форм непосредственного осуществления населением местного самоуправ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4,000</w:t>
            </w:r>
          </w:p>
        </w:tc>
      </w:tr>
      <w:tr>
        <w:trPr>
          <w:trHeight w:val="38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3.1.Комплекс процессных мероприятий «Обеспечение условий развития форм непосредственного осуществления населением местного самоуправления и участие населения в осуществлении местного самоуправления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4,000</w:t>
            </w:r>
          </w:p>
        </w:tc>
      </w:tr>
      <w:tr>
        <w:trPr>
          <w:trHeight w:val="32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8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4.Направление (подпрограмма) 4 «Поддержка творческих проектов, реализация талантов и способностей молодых людей, продвижение молодежных инициати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 336,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 445,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 528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 080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 231,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8 46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 083,467</w:t>
            </w:r>
          </w:p>
        </w:tc>
      </w:tr>
      <w:tr>
        <w:trPr>
          <w:trHeight w:val="38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4.1.Комплекс процессных мероприятий «Поддержка и реализация потенциала молодежи на территории муниципального образования город Нефтеюганск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 336,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 445,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 528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 080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 231,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8 46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 083,467</w:t>
            </w:r>
          </w:p>
        </w:tc>
      </w:tr>
      <w:tr>
        <w:trPr>
          <w:trHeight w:val="32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 446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 362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 380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 932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 083,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 166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9 371,067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88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08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147,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295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 712,4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5.Направление (подпрограмма) 5 «Реализация инициативных проек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 207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 713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 582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 502,746</w:t>
            </w:r>
          </w:p>
        </w:tc>
      </w:tr>
      <w:tr>
        <w:trPr>
          <w:trHeight w:val="38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5.1.Комплекс процессных мероприятий «Реализация инициативных проектов, отобранных по результатам конкурса»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ЖК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 207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 713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 582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 502,746</w:t>
            </w:r>
          </w:p>
        </w:tc>
      </w:tr>
      <w:tr>
        <w:trPr>
          <w:trHeight w:val="32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432,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0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464,295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9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96,3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ЖК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675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 064,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 049,9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 789,531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9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9,82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20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20,76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432,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432,04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 учетом установленной периодичности в таблице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6" w:hanging="18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b/>
      <w:spacing w:val="-10"/>
      <w:kern w:val="2"/>
      <w:sz w:val="56"/>
      <w:szCs w:val="56"/>
    </w:rPr>
  </w:style>
  <w:style w:type="character" w:styleId="117">
    <w:name w:val="Без интервала1 Знак"/>
    <w:qFormat/>
    <w:rPr>
      <w:rFonts w:eastAsia="Calibri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3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7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0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1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0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2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0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3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4">
    <w:name w:val="Стиль1"/>
    <w:basedOn w:val="Style33"/>
    <w:qFormat/>
    <w:pPr>
      <w:ind w:left="0" w:firstLine="709"/>
      <w:jc w:val="both"/>
    </w:pPr>
    <w:rPr>
      <w:sz w:val="28"/>
      <w:szCs w:val="28"/>
    </w:rPr>
  </w:style>
  <w:style w:type="paragraph" w:styleId="125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5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6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2"/>
    <w:qFormat/>
    <w:pPr>
      <w:widowControl w:val="false"/>
      <w:numPr>
        <w:ilvl w:val="0"/>
        <w:numId w:val="5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7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8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9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0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3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4">
    <w:name w:val="стиль текста"/>
    <w:basedOn w:val="Style33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6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1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2">
    <w:name w:val="Уровень 1"/>
    <w:basedOn w:val="125"/>
    <w:qFormat/>
    <w:pPr>
      <w:outlineLvl w:val="0"/>
    </w:pPr>
    <w:rPr>
      <w:sz w:val="24"/>
      <w:szCs w:val="24"/>
    </w:rPr>
  </w:style>
  <w:style w:type="paragraph" w:styleId="Style65">
    <w:name w:val="Стиль приложения"/>
    <w:basedOn w:val="Style63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ind w:left="0" w:firstLine="708"/>
      <w:jc w:val="both"/>
    </w:pPr>
    <w:rPr>
      <w:iCs/>
      <w:sz w:val="28"/>
      <w:szCs w:val="28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9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70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1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72">
    <w:name w:val="Комментарий"/>
    <w:basedOn w:val="Style4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Style7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stvisa">
    <w:name w:val="listvis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01:00Z</dcterms:created>
  <dc:creator>ДЭП</dc:creator>
  <dc:description/>
  <cp:keywords/>
  <dc:language>en-US</dc:language>
  <cp:lastModifiedBy>Егорова Виктория Вячеславовна</cp:lastModifiedBy>
  <cp:lastPrinted>2025-10-31T13:50:00Z</cp:lastPrinted>
  <dcterms:modified xsi:type="dcterms:W3CDTF">2025-11-07T04:33:00Z</dcterms:modified>
  <cp:revision>4</cp:revision>
  <dc:subject/>
  <dc:title/>
</cp:coreProperties>
</file>